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 КИРОВСКОЙ ОБЛАСТИ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.01.2022 </w:t>
        <w:tab/>
        <w:t xml:space="preserve">           № 2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Normal"/>
        <w:widowControl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0.04.2019 № 3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10.04.2019 № 34</w:t>
        <w:br/>
        <w:t>«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, утвердив изменения в Регламенте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огласно приложению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через десять дней после его официального опубликования и распространяется на правоотношения, возникшие с 26.10.202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>Заместитель Председател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 xml:space="preserve">Правительства области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 xml:space="preserve">министр сельского хозяйства 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6609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402" w:leader="none"/>
      </w:tabs>
      <w:ind w:left="5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left="1843" w:hanging="183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39:00Z</dcterms:created>
  <dc:creator>ConsultantPlus</dc:creator>
  <dc:description/>
  <cp:keywords/>
  <dc:language>en-US</dc:language>
  <cp:lastModifiedBy>User</cp:lastModifiedBy>
  <cp:lastPrinted>2021-11-17T14:41:00Z</cp:lastPrinted>
  <dcterms:modified xsi:type="dcterms:W3CDTF">2022-01-18T11:25:00Z</dcterms:modified>
  <cp:revision>5</cp:revision>
  <dc:subject/>
  <dc:title> </dc:title>
</cp:coreProperties>
</file>